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10" w:leader="none"/>
          <w:tab w:val="left" w:pos="3740" w:leader="none"/>
          <w:tab w:val="left" w:pos="7040" w:leader="none"/>
          <w:tab w:val="left" w:pos="7260" w:leader="none"/>
          <w:tab w:val="left" w:pos="10230" w:leader="none"/>
          <w:tab w:val="left" w:pos="10560" w:leader="none"/>
          <w:tab w:val="left" w:pos="10890" w:leader="none"/>
        </w:tabs>
        <w:rPr/>
      </w:pPr>
      <w:r>
        <w:rPr/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Tea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Period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 </w:t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b/>
          <w:sz w:val="28"/>
        </w:rPr>
        <w:t>Virtual Field Trip Project Scoring Guide</w:t>
      </w:r>
    </w:p>
    <w:p>
      <w:pPr>
        <w:pStyle w:val="Normal"/>
        <w:rPr>
          <w:rFonts w:ascii="Lucida Calligraphy" w:hAnsi="Lucida Calligraphy" w:cs="Lucida Calligraphy"/>
          <w:sz w:val="16"/>
          <w:szCs w:val="16"/>
        </w:rPr>
      </w:pPr>
      <w:r>
        <w:rPr>
          <w:rFonts w:cs="Lucida Calligraphy" w:ascii="Lucida Calligraphy" w:hAnsi="Lucida Calligraphy"/>
          <w:sz w:val="16"/>
          <w:szCs w:val="16"/>
        </w:rPr>
      </w:r>
    </w:p>
    <w:tbl>
      <w:tblPr>
        <w:tblW w:w="1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288"/>
        <w:gridCol w:w="3394"/>
        <w:gridCol w:w="9"/>
        <w:gridCol w:w="3347"/>
        <w:gridCol w:w="213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ore/Comment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Use 10+ images to identify and explain in detail Civil War battle. 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e 10+ links to provide more information about Civil War battl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Icon for placement reflects the battle (i.e. Confederate flag/Union flag)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Several types of multimedia are used in virtual field trip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lace is composed with the intended audience in mind for the most impa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e 7+ images to identify and explain in detail Civil War battl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e 7+ links to provide more information about Civil War battl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Icon for placement reflects the battle but is sometimes inaccurat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Some type of multimedia is used in virtual field trip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lace is composed for a generic audience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Less than 5 images to identify and explain in detail Civil War battl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External links are not provided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Icon for placement does not reflect the battle or is incorrect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One or no type of multimedia is used in virtual field trip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lace is composed with no audience in mind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onduct extensive research by consulting more than 10 resources, of which at least half are from completely different 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Accurately document more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onduct research by consulting fewer than 10 re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Accurately document fewer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onduct very little research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Fail to document resources, or resources documented are not credibl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entation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 the audience with a creative, well-rehearsed,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equal participation by all group members who all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effective materials and resources to deliver to an appropriate outside aud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to the audience with a rehearsed and fairly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unequal participation by all group members and not all group members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materials and resources to deliver to an outside audience but actual presentation is done in a very limited w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to the audience but appear unrehear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 limited participation by all group members and most group members show little or no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enough materials and resources to deliver to an outside audienc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no grammatical and spelling errors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a few grammatical or spelling errors, but they do not significantly interfere with the understanding of the content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a considerable number of grammatical or spelling errors, and they significantly interfere with the understanding of the content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sign and Layout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reate eye-catching, creative, professional-looking materials using the most appropriate medium possible to support presentation, as well as educate target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ose layout, fonts, and colors that enhance the message and provide the most impa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mages to support the message to enhance the overall produ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Create professional-looking materials using the most appropriate medium possible to support presentation, as well as educate target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layout, fonts, and colors that are inconsistent but do not interfere with the mess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images that are appropriate but may be somewhat distracting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materials that do not support the presentation or detract from the message and are not relevant to the topic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Choose some layout, fonts, and colors but they interfere with the messag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use images or the ones we choose are inappropriate and distracting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amwork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6"/>
              </w:rPr>
              <w:t>(extra or negative point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productively and respectful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eatly enhance the project through individual contributions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e to the project in a limited way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unproductive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e minimally to the project, or do not contribute at all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mment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152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21:00Z</dcterms:created>
  <dc:creator>Judi Yost</dc:creator>
  <dc:description/>
  <cp:keywords/>
  <dc:language>en-US</dc:language>
  <cp:lastModifiedBy> </cp:lastModifiedBy>
  <cp:lastPrinted>2005-03-19T08:27:00Z</cp:lastPrinted>
  <dcterms:modified xsi:type="dcterms:W3CDTF">2011-07-25T18:21:00Z</dcterms:modified>
  <cp:revision>2</cp:revision>
  <dc:subject/>
  <dc:title>Name: Jane Jones and Sara Smith</dc:title>
</cp:coreProperties>
</file>